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I constructed Microsoft Excel spreadsheets for all seismic lines for the years 1974 to 1981.  An Excel file exists for each year, and within these files are worksheets for each seismic line.  For most lines I was able to use the TIFF or JPEG image.  However, I had to use the hard copy of several seismic lines due to poor image quality or missing CDP numbers on the TIFF or JPEG.  The header in the worksheet for these particular lines will show N/A for the image and two question marks (??) for the item.  Also, in some cases there was no item number present in the TIFF or JPEG, so I also filled this in with ??.</w:t>
      </w:r>
    </w:p>
    <w:p>
      <w:pPr>
        <w:pStyle w:val="Normal"/>
        <w:ind w:firstLine="720"/>
        <w:rPr/>
      </w:pPr>
      <w:r>
        <w:rPr/>
        <w:t>Some lines had more than one record.  For example, line 130X-78 has one record with shotpoints 293-430 and another with shotpoints 425-589.  For lines like these I combined the two (or in some cases up to six) worksheets into one worksheet, but did not delete the original uncombined worksheets.  I also changed the tab color of the worksheet containing the combined lines to light blue to distinguish it from the uncombined lines.</w:t>
      </w:r>
    </w:p>
    <w:p>
      <w:pPr>
        <w:pStyle w:val="Normal"/>
        <w:ind w:firstLine="720"/>
        <w:rPr/>
      </w:pPr>
      <w:r>
        <w:rPr/>
        <w:t>There are two seismic lines remaining that have missing data; that is, several shotpoints were truncated from the end of the JPEG or TIFF.  These two lines are 139E-77 (shotpoints 701-1113) and U9-78 (shotpoints 63-278).  I was unable to find the hard copies for these lines, so I could not completely fill in the CDP numbers.</w:t>
      </w:r>
    </w:p>
    <w:p>
      <w:pPr>
        <w:pStyle w:val="Normal"/>
        <w:ind w:firstLine="720"/>
        <w:rPr/>
      </w:pPr>
      <w:r>
        <w:rPr/>
        <w:t>Finally, the seismic lines for 1974 were particularly bad.  Most of the TIFF or JPEG images were of poor quality and did not have CDP numbers.  I was able to use several hard copies with CDP numbers, but there were still many lines that didn’t have reliable CDP information.  Harold then printed off these lines with CDP numbers only, and I was able to line up these newly printed lines with the original lines and complete several seismic lines for 1974.  However, Harold could not print off all the lines I needed, so there are ten records that still don’t have CDP information filled in.</w:t>
      </w:r>
    </w:p>
    <w:p>
      <w:pPr>
        <w:pStyle w:val="Normal"/>
        <w:rPr/>
      </w:pPr>
      <w:r>
        <w:rPr/>
      </w:r>
    </w:p>
    <w:p>
      <w:pPr>
        <w:pStyle w:val="Normal"/>
        <w:rPr/>
      </w:pPr>
      <w:r>
        <w:rPr/>
      </w:r>
    </w:p>
    <w:p>
      <w:pPr>
        <w:pStyle w:val="Normal"/>
        <w:rPr/>
      </w:pPr>
      <w:r>
        <w:rPr/>
      </w:r>
    </w:p>
    <w:p>
      <w:pPr>
        <w:pStyle w:val="Normal"/>
        <w:rPr/>
      </w:pPr>
      <w:r>
        <w:rPr/>
        <w:t>Alison Meininger</w:t>
      </w:r>
    </w:p>
    <w:p>
      <w:pPr>
        <w:pStyle w:val="Normal"/>
        <w:rPr/>
      </w:pPr>
      <w:r>
        <w:rPr/>
        <w:t>8-19-0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49:00Z</dcterms:created>
  <dc:creator> </dc:creator>
  <dc:description/>
  <dc:language>en-US</dc:language>
  <cp:lastModifiedBy> </cp:lastModifiedBy>
  <dcterms:modified xsi:type="dcterms:W3CDTF">2005-08-19T16:41:00Z</dcterms:modified>
  <cp:revision>18</cp:revision>
  <dc:subject/>
  <dc:title/>
</cp:coreProperties>
</file>